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październik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ulc Ewe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